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 xml:space="preserve">Navrhovaná stavba je stavbou kategorie 0 </w:t>
      </w:r>
      <w:r>
        <w:rPr>
          <w:rFonts w:cs="Courier New" w:ascii="Courier New" w:hAnsi="Courier New"/>
          <w:sz w:val="20"/>
          <w:szCs w:val="20"/>
        </w:rPr>
        <w:t xml:space="preserve">podle § 39 zákona o požární ochraně v návaznosti na vyhlášku o kategorizaci staveb z hlediska požární bezpečnosti a ochrany obyvatelstva s ohledem na níže uvedené kritéria a charakteristiky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ákladní údaje o stavbě :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U objektu, budou prováděné pouze stavební práce, jejichž provedení negativně neovlivní požární bezpečnost stavby … tyto stavební práce se bez ohledu na vlastní kategorii stavby (stavba kategorie II) ve které se realizují, posuzují z hlediska požadavků na projektovou dokumentaci jako stavba kategorie O.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U této stavby HZS nevykonává  státní požární dozor a k této stavbě nevydává závazné stanovisko dotčeného orgánu. </w:t>
      </w:r>
    </w:p>
    <w:p>
      <w:pPr>
        <w:pStyle w:val="Normal"/>
        <w:autoSpaceDE w:val="false"/>
        <w:spacing w:before="12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ascii="Courier New" w:hAnsi="Courier New" w:cs="Courier New"/>
          <w:sz w:val="48"/>
          <w:szCs w:val="48"/>
        </w:rPr>
      </w:pPr>
      <w:r>
        <w:rPr>
          <w:rFonts w:cs="Courier New" w:ascii="Courier New" w:hAnsi="Courier New"/>
          <w:sz w:val="48"/>
          <w:szCs w:val="4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D1.3 Požárně bezpečnostní řešení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32"/>
        </w:rPr>
      </w:pPr>
      <w:r>
        <w:rPr>
          <w:rFonts w:cs="Courier New" w:ascii="Courier New" w:hAnsi="Courier New"/>
          <w:b/>
          <w:bCs/>
          <w:sz w:val="20"/>
          <w:szCs w:val="32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 xml:space="preserve">na stavbu </w:t>
      </w:r>
      <w:r>
        <w:rPr>
          <w:rFonts w:cs="Courier New" w:ascii="Courier New" w:hAnsi="Courier New"/>
          <w:b/>
          <w:bCs/>
        </w:rPr>
        <w:t xml:space="preserve">: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Střední pedagogická škola, gymnázium a VOŠ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Lidická 455/40, Karlovy Var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Operační program spravedlivá transformace,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5. výzva – odborné učebny středních škol v Karlovarském kraji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cs="Courier New" w:ascii="Courier New" w:hAnsi="Courier New"/>
          <w:b/>
          <w:bCs/>
        </w:rPr>
        <w:t xml:space="preserve">Odborné učebny SpgŠ, G a VOŠ k. Vary, p.o.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cs="Courier New" w:ascii="Courier New" w:hAnsi="Courier New"/>
          <w:b/>
          <w:bCs/>
        </w:rPr>
        <w:t xml:space="preserve">Objekt 2 – přístavba výtahu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Zpracovala : Ing. Charousková Ive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 xml:space="preserve">ČKAIT 0300462   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Počerny 124, 360 17 Karlovy Vary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eastAsia="Courier New" w:cs="Courier New" w:ascii="Courier New" w:hAnsi="Courier New"/>
          <w:bCs/>
          <w:sz w:val="20"/>
        </w:rPr>
        <w:t xml:space="preserve">              </w:t>
      </w:r>
      <w:r>
        <w:rPr>
          <w:rFonts w:cs="Courier New" w:ascii="Courier New" w:hAnsi="Courier New"/>
          <w:bCs/>
          <w:sz w:val="20"/>
        </w:rPr>
        <w:t xml:space="preserve">tel. 353 449 360 mob. 606 411 969 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sz w:val="20"/>
        </w:rPr>
        <w:t xml:space="preserve">Karlovy Vary, říjen 2023 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</w:t>
      </w:r>
      <w:r>
        <w:rPr>
          <w:rFonts w:cs="Courier New" w:ascii="Courier New" w:hAnsi="Courier New"/>
          <w:b/>
          <w:bCs/>
          <w:sz w:val="20"/>
        </w:rPr>
        <w:t>A., Základní údaje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</w:t>
      </w:r>
      <w:r>
        <w:rPr>
          <w:rFonts w:cs="Courier New" w:ascii="Courier New" w:hAnsi="Courier New"/>
          <w:b/>
          <w:bCs/>
          <w:sz w:val="20"/>
        </w:rPr>
        <w:t>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dentifikace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</w:t>
      </w:r>
      <w:r>
        <w:rPr>
          <w:rFonts w:cs="Courier New" w:ascii="Courier New" w:hAnsi="Courier New"/>
          <w:b/>
          <w:bCs/>
          <w:sz w:val="20"/>
        </w:rPr>
        <w:t>--------------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Název stavby : </w:t>
      </w:r>
      <w:r>
        <w:rPr>
          <w:rFonts w:cs="Courier New" w:ascii="Courier New" w:hAnsi="Courier New"/>
          <w:bCs/>
          <w:sz w:val="20"/>
          <w:szCs w:val="20"/>
        </w:rPr>
        <w:t xml:space="preserve">Střední pedagogická škola, gymnázium a VOŠ    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Cs/>
          <w:sz w:val="20"/>
          <w:szCs w:val="20"/>
        </w:rPr>
        <w:t xml:space="preserve">Lidická 455/40, Karlovy Vary 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Cs/>
          <w:sz w:val="20"/>
          <w:szCs w:val="20"/>
        </w:rPr>
        <w:t xml:space="preserve">Operační program spravedlivá transformace, 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Cs/>
          <w:sz w:val="20"/>
          <w:szCs w:val="20"/>
        </w:rPr>
        <w:t xml:space="preserve">5. výzva – odborné učebny středních škol 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Cs/>
          <w:sz w:val="20"/>
          <w:szCs w:val="20"/>
        </w:rPr>
        <w:t xml:space="preserve">v Karlovarském kraji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Cs/>
          <w:sz w:val="20"/>
          <w:szCs w:val="20"/>
        </w:rPr>
        <w:t xml:space="preserve">Odborné učebny SpgŠ, G a VOŠ k. Vary, p.o. 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Objekt 2 – přístavba výtahu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Místo stavby : </w:t>
      </w:r>
      <w:r>
        <w:rPr>
          <w:rFonts w:cs="Courier New" w:ascii="Courier New" w:hAnsi="Courier New"/>
          <w:bCs/>
          <w:sz w:val="20"/>
          <w:szCs w:val="20"/>
        </w:rPr>
        <w:t xml:space="preserve">Střední pedagogická škola, gymnázium a VOŠ    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Cs/>
          <w:sz w:val="20"/>
          <w:szCs w:val="20"/>
        </w:rPr>
        <w:t xml:space="preserve">Lidická 455/40, Karlovy Vary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Druh PD      : DSP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Investor     : </w:t>
      </w:r>
      <w:r>
        <w:rPr>
          <w:rFonts w:cs="Courier New" w:ascii="Courier New" w:hAnsi="Courier New"/>
          <w:bCs/>
          <w:sz w:val="20"/>
          <w:szCs w:val="20"/>
        </w:rPr>
        <w:t xml:space="preserve">Střední pedagogická škola, gymnázium a VOŠ, p.o.    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Cs/>
          <w:sz w:val="20"/>
          <w:szCs w:val="20"/>
        </w:rPr>
        <w:t xml:space="preserve">Lidická 455/40, Karlovy Vary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Projektant   : Ing. Roma Gajdoš - G.PROJEKT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 xml:space="preserve">Karlovy Vary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 xml:space="preserve">ČKAIT 0300382 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/>
          <w:sz w:val="18"/>
          <w:szCs w:val="18"/>
        </w:rPr>
        <w:t xml:space="preserve">Rozsah a koncepce požárně bezpečnostního řešení odpovídá stavebnímu zákonu č. 183/2006 Sb., příloze č.1 k vyhlášce č. 499/2006 Sb. o dokumentaci staveb, vyhlášce č.23/2008 Sb. - změna 232/2023 Sb.o technických podmínkách požární ochrany staveb, a příslušným českým technickým normám.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Účel a umístění stavby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sz w:val="20"/>
        </w:rPr>
        <w:t xml:space="preserve">Objekt skeletové stavby pedagogické školy z 60 let 20. století nebyl nikdy vybaven výtahem. Objekt má 5 nadzemních podlaží, v místě výtahu není podsklepený, zdvih výtahu je 14,4 m.  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 xml:space="preserve">Nový výtah se navrhuje v průčelí části objektu, je přistavěný k přední části podélné fasády u zadního schodiště, v částečně prosklené ocelové šachtě. </w:t>
      </w:r>
    </w:p>
    <w:p>
      <w:pPr>
        <w:pStyle w:val="Normal"/>
        <w:autoSpaceDE w:val="false"/>
        <w:rPr>
          <w:rFonts w:ascii="Courier New" w:hAnsi="Courier New" w:eastAsia="Courier New" w:cs="Courier New"/>
          <w:bCs/>
          <w:sz w:val="20"/>
        </w:rPr>
      </w:pPr>
      <w:r>
        <w:rPr>
          <w:rFonts w:eastAsia="Courier New" w:cs="Courier New" w:ascii="Courier New" w:hAnsi="Courier New"/>
          <w:bCs/>
          <w:sz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sz w:val="20"/>
        </w:rPr>
        <w:t>PD řeší zachování min. větrací plochy oken v prostoru vnitřního schodiště, nově řešeného jako CHÚCA (větrána přirozeně).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Tato zpráva byla provedena podle těchto podkladů 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ČSN EN 13501-1 (73 0860) Požární klasifikace stavebních výrobků a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konstrukcí staveb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Část 1: Klasifikace podle výsledků zkoušek reakce na oheň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ČSN EN 13501-2 (730860) Požární klasifikace stavebních výrobků a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konstrukcí staveb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Část 2: Klasifikace podle výsledků zkoušek požární odolnosti kromě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zduchotechnických zařízení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ČSN EN ISO 7010 – Grafické značky – Bezpečnostní barvy a bezpečnostní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značky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- ČSN 73 0802:2020 PBS Nevýrobní objekty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- ČSN 73 0810:2016 PBS Společná ustanovení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- ČSN 73 0818:1997 PBS Obsazení objektů osobami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ČSN 73 0834:2011 PBS Změny staveb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- ČSN 73 0873:2003 PBS Zásobování požární vodou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- ČSN 73 0875:2011 PBS EPS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Vyhl. 246/01 Sb, Zákon o PO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Vyhl. č. 23/2008 Sb. - změna č. 232/2023 Sb.,   o technických podmínkách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ožární ochrany staveb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/>
        <w:t xml:space="preserve">-  </w:t>
      </w:r>
      <w:r>
        <w:rPr>
          <w:rFonts w:cs="Courier New" w:ascii="Courier New" w:hAnsi="Courier New"/>
          <w:bCs/>
          <w:sz w:val="20"/>
        </w:rPr>
        <w:t xml:space="preserve">Publikace „Hodnoty požární odolnosti stavebních konstrukcí podl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Cs/>
          <w:sz w:val="20"/>
        </w:rPr>
        <w:t xml:space="preserve">  </w:t>
      </w:r>
      <w:r>
        <w:rPr>
          <w:rFonts w:cs="Courier New" w:ascii="Courier New" w:hAnsi="Courier New"/>
          <w:bCs/>
          <w:sz w:val="20"/>
        </w:rPr>
        <w:t>Eurokódů“</w:t>
      </w:r>
    </w:p>
    <w:p>
      <w:pPr>
        <w:pStyle w:val="Normal1"/>
        <w:tabs>
          <w:tab w:val="clear" w:pos="708"/>
          <w:tab w:val="left" w:pos="567" w:leader="none"/>
        </w:tabs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i/>
          <w:sz w:val="20"/>
        </w:rPr>
        <w:t xml:space="preserve">Dle vyhlášky č. 23/2008 Sb. – změny č. 232/2023 Sb., §31 při změně dokončené stavby, změně v užívání stavby nebo při udržovacích pracích se postupuje podle ČSN 73 0834.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i/>
          <w:i/>
          <w:sz w:val="20"/>
        </w:rPr>
      </w:pPr>
      <w:r>
        <w:rPr>
          <w:rFonts w:cs="Courier New" w:ascii="Courier New" w:hAnsi="Courier New"/>
          <w:b/>
          <w:bCs/>
          <w:i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Požární riziko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Posouzení stavby : Z hlediska požární bezpečnosti výše popsané stavební úpravy v objektu, spadají do působnosti ČSN 73  0834 - Změny staveb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le ČSN 73 0834, čl. 3.1, jde o změny staveb I s uplatněním omezených požadavků požární bezpečnosti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oznámka : přístavba vnějšího osobního výtahu je zařazena dle čl. 3.3 do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změny staveb I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Výše popsané stavební úpravy v objektu jsou z hlediska požární bezpečnosti staveb pouze změna, která vede :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vertAlign w:val="superscript"/>
        </w:rPr>
      </w:pPr>
      <w:r>
        <w:rPr>
          <w:rFonts w:cs="Courier New" w:ascii="Courier New" w:hAnsi="Courier New"/>
          <w:b/>
          <w:sz w:val="20"/>
        </w:rPr>
        <w:t>a) ke zvýšení požárního rizika, které je vyjádřeno u nevýrobních objektů         zvýšením součinu p</w:t>
      </w:r>
      <w:r>
        <w:rPr>
          <w:rFonts w:cs="Courier New" w:ascii="Courier New" w:hAnsi="Courier New"/>
          <w:b/>
          <w:sz w:val="20"/>
          <w:vertAlign w:val="subscript"/>
        </w:rPr>
        <w:t>n</w:t>
      </w:r>
      <w:r>
        <w:rPr>
          <w:rFonts w:cs="Courier New" w:ascii="Courier New" w:hAnsi="Courier New"/>
          <w:b/>
          <w:sz w:val="20"/>
        </w:rPr>
        <w:t>.a</w:t>
      </w:r>
      <w:r>
        <w:rPr>
          <w:rFonts w:cs="Courier New" w:ascii="Courier New" w:hAnsi="Courier New"/>
          <w:b/>
          <w:sz w:val="20"/>
          <w:vertAlign w:val="subscript"/>
        </w:rPr>
        <w:t>n</w:t>
      </w:r>
      <w:r>
        <w:rPr>
          <w:rFonts w:cs="Courier New" w:ascii="Courier New" w:hAnsi="Courier New"/>
          <w:b/>
          <w:sz w:val="20"/>
        </w:rPr>
        <w:t>.c o více než 15 kg.m</w:t>
      </w:r>
      <w:r>
        <w:rPr>
          <w:rFonts w:cs="Courier New" w:ascii="Courier New" w:hAnsi="Courier New"/>
          <w:b/>
          <w:sz w:val="20"/>
          <w:vertAlign w:val="superscript"/>
        </w:rPr>
        <w:t>-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vertAlign w:val="superscript"/>
        </w:rPr>
      </w:pPr>
      <w:r>
        <w:rPr>
          <w:rFonts w:cs="Courier New" w:ascii="Courier New" w:hAnsi="Courier New"/>
          <w:b/>
          <w:bCs/>
          <w:sz w:val="20"/>
          <w:vertAlign w:val="superscrip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vertAlign w:val="superscript"/>
        </w:rPr>
      </w:pPr>
      <w:r>
        <w:rPr>
          <w:rFonts w:cs="Courier New" w:ascii="Courier New" w:hAnsi="Courier New"/>
          <w:sz w:val="20"/>
        </w:rPr>
        <w:t>výše popsanými stavebními úpravami v objektu, za účelem  vybudování osobního výtahu formou přístavby,  se původní hodnota součinu p</w:t>
      </w:r>
      <w:r>
        <w:rPr>
          <w:rFonts w:cs="Courier New" w:ascii="Courier New" w:hAnsi="Courier New"/>
          <w:sz w:val="20"/>
          <w:vertAlign w:val="subscript"/>
        </w:rPr>
        <w:t>n</w:t>
      </w:r>
      <w:r>
        <w:rPr>
          <w:rFonts w:cs="Courier New" w:ascii="Courier New" w:hAnsi="Courier New"/>
          <w:sz w:val="20"/>
        </w:rPr>
        <w:t>.a</w:t>
      </w:r>
      <w:r>
        <w:rPr>
          <w:rFonts w:cs="Courier New" w:ascii="Courier New" w:hAnsi="Courier New"/>
          <w:sz w:val="20"/>
          <w:vertAlign w:val="subscript"/>
        </w:rPr>
        <w:t>n</w:t>
      </w:r>
      <w:r>
        <w:rPr>
          <w:rFonts w:cs="Courier New" w:ascii="Courier New" w:hAnsi="Courier New"/>
          <w:sz w:val="20"/>
        </w:rPr>
        <w:t xml:space="preserve">.c  uvnitř objektu nemění, zůstává zachována beze změny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b) ke zvýšení počtu osob unikajících z měněného objektu, pokud se počet osob započitatelný na kteroukoliv únikovou komunikaci zvýší o více než 20% stávajícího stavu; pokud se určí zvýšení počet osob o více než 20%, musí se současně prokázat, že kterákoliv dotčená stávající komunikace vyhovuje podle příslušné požární normy úniku celkového počtu osob; i když jde o uvedené zvýšené počty osob, avšak prokáže se za vyhovující stávající komunikace, nepovažuje se zvýšený počet osob za změnu užívání objektu, prostoru nebo provozu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vertAlign w:val="superscript"/>
        </w:rPr>
      </w:pPr>
      <w:r>
        <w:rPr>
          <w:rFonts w:cs="Courier New" w:ascii="Courier New" w:hAnsi="Courier New"/>
          <w:sz w:val="20"/>
        </w:rPr>
        <w:t xml:space="preserve">výše popsanými stavebními úpravami v objektu, za účelem vybudování osobního výtahu formou přístavby, se původní normový počet osob v objektu nezvyšuje … účel užívání,  jeho jednotlivých prostor uvnitř objektu se nemění, zůstává zachován beze změny, tzn. normový počet osob v objektu se nezvyšuje </w:t>
      </w:r>
    </w:p>
    <w:p>
      <w:pPr>
        <w:pStyle w:val="Normal"/>
        <w:autoSpaceDE w:val="false"/>
        <w:rPr>
          <w:rFonts w:ascii="Courier New" w:hAnsi="Courier New" w:cs="Courier New"/>
          <w:sz w:val="20"/>
          <w:vertAlign w:val="superscript"/>
        </w:rPr>
      </w:pPr>
      <w:r>
        <w:rPr>
          <w:rFonts w:cs="Courier New" w:ascii="Courier New" w:hAnsi="Courier New"/>
          <w:sz w:val="20"/>
          <w:vertAlign w:val="superscrip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c) ke zvýšení počtu osob s omezenou schopností pohybu nebo neschopných samostatného pohybu o více než 12 osob na kterékoliv únikové cestě z objektu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čet osob s omezenou schopností pohybu nebo  neschopných samostatného pohybu, se výše popsanými stavebními úpravami v objektu a přístavbou osobního výtahu n e z v y š u j e, tyto osoby se zde mohou vyskytovat pouze jednotlivě … v objektu jejich počet nepřesáhne 12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d) k záměně funkce objektu nebo měněné části objektu ve vztahu na příslušné projektové normy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výše popsanými stavebními úpravami v objektu, návrhem přístavby osobního výtahu se nemění věcně příslušná norma /ČSN 73 0802/, pro objekt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e) ke změně objektu nástavbou, vestavbou, přístavbou nebo k jiným podstatným stavebním změnám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ři výše popsaných stavebních úpravách v objektu  a přístavbou osobního výtahu, nedochází k rozšíření objektu nástavbou ani přístavbou (jde pouze o přístavbu osobního výtahu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Zkladntext3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Změny staveb I nevyžadují další opatření, protože splňují požadavky ČSN 73 0834 od. 4.                     </w:t>
      </w:r>
    </w:p>
    <w:p>
      <w:pPr>
        <w:pStyle w:val="TextBody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a) Požární odolnost měněných nosných prvků stavebních  konstrukcí, které </w:t>
      </w:r>
    </w:p>
    <w:p>
      <w:pPr>
        <w:pStyle w:val="TextBody"/>
        <w:rPr>
          <w:b/>
          <w:b/>
        </w:rPr>
      </w:pPr>
      <w:r>
        <w:rPr>
          <w:b/>
        </w:rPr>
        <w:t>zajišťují stabilitu objektu nebo jeho  části, nebo jsou použity v konstrukcích ohraničujících  únikové cesty nebo oddělujících prostory dotčené změnou  stavby od prostorů neměnných, není snížena pod původní  hodnotu, nepožaduje se však požární odolnost vyšší než 45 minu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/>
        <w:t xml:space="preserve">Součástí stavebních úprav v objektu, které souvisí s návrhem přístavby   osobního výtahu, je vytvoření bezpečného prostoru ze stávajícího vnitřního schodiště, </w:t>
      </w:r>
      <w:r>
        <w:rPr>
          <w:b/>
        </w:rPr>
        <w:t>sam. požárního úseku – CHÚCA,  jejíž součástí je nově přístavba osobního výtahu</w:t>
      </w:r>
      <w:r>
        <w:rPr/>
        <w:t xml:space="preserve">.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sz w:val="20"/>
        </w:rPr>
        <w:t xml:space="preserve">Konstrukce, nově s požárně dělící funkcí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ožární stěny :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- stávající zděné ze standardních zdících materiálů min. tl. 100 mm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s oboustrannou omítkou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- požární odolnost EI60DP1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- z desek SDK s požární odolností EI45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Požární uzávěry otvorů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sz w:val="20"/>
        </w:rPr>
        <w:t xml:space="preserve">- dveře oddělující vnitřní schodiště od sousední chodby budou typu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/>
          <w:sz w:val="20"/>
        </w:rPr>
        <w:t xml:space="preserve">  </w:t>
      </w:r>
      <w:r>
        <w:rPr>
          <w:rFonts w:cs="Courier New" w:ascii="Courier New" w:hAnsi="Courier New"/>
          <w:b/>
          <w:sz w:val="20"/>
        </w:rPr>
        <w:t>EIC</w:t>
      </w:r>
      <w:r>
        <w:rPr>
          <w:rFonts w:cs="Courier New" w:ascii="Courier New" w:hAnsi="Courier New"/>
          <w:b/>
          <w:sz w:val="20"/>
          <w:vertAlign w:val="subscript"/>
        </w:rPr>
        <w:t>2</w:t>
      </w:r>
      <w:r>
        <w:rPr>
          <w:rFonts w:cs="Courier New" w:ascii="Courier New" w:hAnsi="Courier New"/>
          <w:b/>
          <w:sz w:val="20"/>
        </w:rPr>
        <w:t>30DP3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Za součást požárního uzávěru se považuje i dveřní nadsvětlík, popř. část příčky (pevná boční část vedle dveří), pokud plocha těchto konstrukcí není větší než 1,5násobek plochy otevíratelného požárního uzávěru, nejvýše však 6 m</w:t>
      </w:r>
      <w:r>
        <w:rPr>
          <w:rFonts w:cs="Courier New" w:ascii="Courier New" w:hAnsi="Courier New"/>
          <w:sz w:val="20"/>
          <w:vertAlign w:val="superscript"/>
        </w:rPr>
        <w:t xml:space="preserve">2 </w:t>
      </w:r>
      <w:r>
        <w:rPr>
          <w:rFonts w:cs="Courier New" w:ascii="Courier New" w:hAnsi="Courier New"/>
          <w:sz w:val="20"/>
        </w:rPr>
        <w:t xml:space="preserve">(dle ČSN 73 0802, čl. 8.5.2)     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známka 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le ČSN 73 0810, čl. 5.5.3 u změn staveb I, se v případě výměny dveřních  křídel za křídla požární, mohou nové požární dveře (s max. požární odolností EI30) osazovat i do stávajících ocelových zárubním předpokladu, že jsou zcela zazděné nebo zabetonované.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ášlapné vrstvy podlah v prostoru CHÚCA, musí být řešené a následně zrealizované z hmot třídy reakce na oheň nejméně C</w:t>
      </w:r>
      <w:r>
        <w:rPr>
          <w:rFonts w:cs="Courier New" w:ascii="Courier New" w:hAnsi="Courier New"/>
          <w:sz w:val="20"/>
          <w:vertAlign w:val="subscript"/>
        </w:rPr>
        <w:t>fl</w:t>
      </w:r>
      <w:r>
        <w:rPr>
          <w:rFonts w:cs="Courier New" w:ascii="Courier New" w:hAnsi="Courier New"/>
          <w:sz w:val="20"/>
        </w:rPr>
        <w:t>-s1.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Nosné konstrukce uvnitř požárního úseku, které zajišťují stabilitu objektu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Cs/>
          <w:sz w:val="20"/>
        </w:rPr>
        <w:t xml:space="preserve">- stávající systém ŽB sloupů a průvlaků 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eastAsia="Courier New" w:cs="Courier New" w:ascii="Courier New" w:hAnsi="Courier New"/>
          <w:bCs/>
          <w:sz w:val="20"/>
        </w:rPr>
        <w:t xml:space="preserve">  </w:t>
      </w:r>
      <w:r>
        <w:rPr>
          <w:rFonts w:cs="Courier New" w:ascii="Courier New" w:hAnsi="Courier New"/>
          <w:bCs/>
          <w:sz w:val="20"/>
        </w:rPr>
        <w:t>- požární odolnost min. R60DP1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</w:rPr>
        <w:t xml:space="preserve">Podmínky pro konstrukce osobního výtahu dle ČSN 73 0834, čl. 5.6.24  :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----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okud je osobní výtah umístěný vně objektu a ohraničující konstrukce tohoto výtahu jsou druhu DP1, nemusejí vykazovat požární odolnost i když zasahují do požárně nebezpečného prostoru téhož objektu. 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bvodové stěny (+ nosné konstrukce) výtahové šachty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- viz. popis výše  … konstrukce jsou druhu DP1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lší opatření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Osobní výtah bude označený a to v kabině a vně na dveřích  bez. značkou : „Tento výtah neslouží k evakuaci osob“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sz w:val="20"/>
        </w:rPr>
        <w:t xml:space="preserve">Ke kolaudaci navržených stavebních úprav, budou u výše popsaných stavebních konstrukcí předloženy doklady dle Vyhlášky č. 246/2001 Sb. §6 a § 10 o provedení montáže požárně bezpečnostního zařízení, doklady o oprávnění osob k montáži PBZ v souladu s Vyhláškou č. 246/2001 Sb. § 10, odst. 4 a doklady potvrzující požadované vlastnosti z PBŘ.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b) Třída reakce stavebních výrobků na oheň nebo druh konstrukcí použitých v měněných stavebních konstrukcích není oproti původnímu stavu zhoršen; na nově provedenou povrchovou úpravu stěn a stropů není použito výrobků třídy reakce na oheň E nebo F, u stropů (podhledů) není použito hmot, které při požáru jako hořící odkapávají nebo odpadávají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position w:val="-6"/>
          <w:sz w:val="20"/>
        </w:rPr>
      </w:pPr>
      <w:r>
        <w:rPr>
          <w:rFonts w:cs="Courier New" w:ascii="Courier New" w:hAnsi="Courier New"/>
          <w:b/>
          <w:position w:val="-6"/>
          <w:sz w:val="20"/>
        </w:rPr>
      </w:r>
    </w:p>
    <w:p>
      <w:pPr>
        <w:pStyle w:val="Zkladntext3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vnitř objektu, mohou být nenosné příčky zrealizované ze standardních zdících materiálů nebo z desek SDK.  Přístavba osobního výtahu je navržena z nehořlavých materiálů.</w:t>
      </w:r>
    </w:p>
    <w:p>
      <w:pPr>
        <w:pStyle w:val="Zkladntext3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c) Šířka nebo výška kterékoliv požárně otevřené plochy v obvodových stěnách není zvětšena o více než 10% původního rozměru nebo se prokáže, že odstupová vzdálenost vyhovuje příslušným technickým normám a předpisům, popř. nepřesahuje stávající odstupovou vzdálenost 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D řeší přístavbu osobní výtahu, osobní výtah je v každém podlaží zaústěný přes stávající okno na hlavní podestu vnitřního schodiště. V 1.NP  z prostoru CHÚCA je východ přímo na volné prostranství, vedle šachty osobního výtahu. Tyto otvory jsou součástí CHÚCA a od těchto otvorů se nestanovují odstupy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ětrání CHÚCA 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Dle ČSN 73 0834, čl. 5.6.5 pro přirozené větrání CHÚCA je při jednostranném větrání dostačující otevíratelná plocha okna 1,5 m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 xml:space="preserve"> v každém podlaží. Je-li půdorysná plocha únikové cesty v podlaží větší než 20 m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>, doporučuje se dimenzovat otevíratelné otvory podle půdorysného průmětu prostoru únikové cesty v podlaží, a to alespoň 7,5% této plochy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P ... S celková = 24,7 m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 xml:space="preserve">  S</w:t>
      </w:r>
      <w:r>
        <w:rPr>
          <w:rFonts w:cs="Courier New" w:ascii="Courier New" w:hAnsi="Courier New"/>
          <w:sz w:val="20"/>
          <w:vertAlign w:val="subscript"/>
        </w:rPr>
        <w:t>o</w:t>
      </w:r>
      <w:r>
        <w:rPr>
          <w:rFonts w:cs="Courier New" w:ascii="Courier New" w:hAnsi="Courier New"/>
          <w:sz w:val="20"/>
        </w:rPr>
        <w:t xml:space="preserve"> = min. 1,9 m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 xml:space="preserve">   … skut. min. S</w:t>
      </w:r>
      <w:r>
        <w:rPr>
          <w:rFonts w:cs="Courier New" w:ascii="Courier New" w:hAnsi="Courier New"/>
          <w:sz w:val="20"/>
          <w:vertAlign w:val="subscript"/>
        </w:rPr>
        <w:t>o</w:t>
      </w:r>
      <w:r>
        <w:rPr>
          <w:rFonts w:cs="Courier New" w:ascii="Courier New" w:hAnsi="Courier New"/>
          <w:sz w:val="20"/>
        </w:rPr>
        <w:t xml:space="preserve"> = 2,76 m</w:t>
      </w:r>
      <w:r>
        <w:rPr>
          <w:rFonts w:cs="Courier New" w:ascii="Courier New" w:hAnsi="Courier New"/>
          <w:sz w:val="20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Otevírací mechanismus otvorů musí být ve výšce max. 1,8 m nad podlahou.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d) Nově zřizované prostupy všemi stěnami podle a) jsou utěsněny podle 6.2 ČSN 73 0810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Cs/>
          <w:sz w:val="20"/>
        </w:rPr>
        <w:t xml:space="preserve">Stěny s požárně dělící funkcí v objektu </w:t>
      </w:r>
      <w:r>
        <w:rPr>
          <w:rFonts w:cs="Courier New" w:ascii="Courier New" w:hAnsi="Courier New"/>
          <w:b/>
          <w:bCs/>
          <w:sz w:val="20"/>
        </w:rPr>
        <w:t xml:space="preserve"> … EI45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Prostupy rozvodů a instalací technických a technologických zařízení, elektrických rozvodů (kabelů, vodičů) apod., v řešeném objektu je dostatečné provést dle níže uvedeného odstavce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ři provádění prostupů rozvodů a instalací technických a technologických zařízení, elektrických rozvodů (kabelů, vodičů) apod., požárně dělícími konstrukcemi, musí být tyto prostupy stavebně dotěsněny, a to až k vnějším povrchům prostupujícího zařízení. Toto dotěsnění musí vykazovat stejnou požární odolnost jako požárně dělící konstrukce, kterou prostupy procházejí, a zároveň nesmí dotěsněním dojít ke změně druhu konstrukce (DP1 apod.)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ěsnění prostupů se provádí 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a) realizací požárně bezpečnostního zařízení - </w:t>
      </w:r>
      <w:r>
        <w:rPr>
          <w:rFonts w:cs="Courier New" w:ascii="Courier New" w:hAnsi="Courier New"/>
          <w:b/>
          <w:sz w:val="20"/>
        </w:rPr>
        <w:t>výrobku (systému)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b/>
          <w:sz w:val="20"/>
        </w:rPr>
        <w:t xml:space="preserve">požární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/>
          <w:sz w:val="20"/>
        </w:rPr>
        <w:t xml:space="preserve">   </w:t>
      </w:r>
      <w:r>
        <w:rPr>
          <w:rFonts w:cs="Courier New" w:ascii="Courier New" w:hAnsi="Courier New"/>
          <w:b/>
          <w:sz w:val="20"/>
        </w:rPr>
        <w:t xml:space="preserve">přepážky nebo ucpávky </w:t>
      </w:r>
      <w:r>
        <w:rPr>
          <w:rFonts w:cs="Courier New" w:ascii="Courier New" w:hAnsi="Courier New"/>
          <w:sz w:val="20"/>
        </w:rPr>
        <w:t xml:space="preserve">(v souladu s ČSN EN 13501-2+A1:2010, čl. 7.5.8)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) dotěsněním (dozděním, dobetonováním) hmotami třídy reakce na oheň A, A2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v celé tl. konstrukce a to pouze pokud se nejedná o prostupy okolo CHÚC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(okolo požárních a evakuačních výtahů) a zároveň pouze v případě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specifikovaných dále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dle bodu a) se prostupy hodnotí kritérii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EI v požárně dělících konstrukcích EI (REI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E v požárně dělících konstrukcích EW (REW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dle bodu b) lze postupovat pouze v následujících případech 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1) Jedná se o zděnou nebo betonovou konstrukcí a jedná se o max. o 3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potrubí s trvalou náplní vody nebo jinou nehořlavou kapalinou, potrubí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musí být třídy reakce na oheň A1, A2, nebo musí mít vnější průměr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potrubí max. 30 mm. Případná izolace potrubí v místě prostupů musí bý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nehořlavá a s přesahem min. 500 mm na obě strany konstrukce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) jedná se o jednotlivý prostup jednoho kabelu elektroinstalace s vnějším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průměrem kabelu do 20 mm. Takový prostup může být nejen ve zděné a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betonové konstrukce, ale i v konstrukci SDK a sendvičové. Tato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konstrukce musí být dotažená až k povrchu kabelu shodnou skladbou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dle budou b) se samostatně posuzují prostupy, mezi nimiž je vzdálenost alespoň 500 mm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okud nelze z provozních nebo technických důvodů zajistit u prostupů úpravy podle podmínek uvedených výše, může být těsnění prostupů nahrazeno jiným řešením posouzené autorizovanou osobou.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Každý prostup musí být zřetelně označen štítkem obsahujícím informace o …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 požární odolnosti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 druhu a typu ucpávky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 datu provedení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 firmě, adrese a jméně zhotovitele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 označení výrobce systému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Každý prostup musí být volně přístupný z důvodu jeho dalších kontrol provozuschopnosti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e)nově instalované VZT zařízení v objektech dělených či nedělených na požární úseky, nebo v částech objektu nedotčených změnou stavby bude provedeno podle ČSN 73 0872; nově instalované VZT rozvody v částech objektu nedotčených změnou stavby nebo nečleněných na požární úseky nesmí být z výrobků třídy reakce na oheň B až F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D neřeší nové VZT rozvody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f) nově zřizované prostupy všemi stropy jsou utěsněny podle 6.2 ČSN 73 0810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tropní konstrukce EI45DP1 … další podmínky viz. odstavec d)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g) V měněné části objektu nejsou původní únikové cesty zúženy ani prodlouženy, nebo se prokáže, že jejich rozměry odpovídají normovým požadavkům a ani není jiným způsobem oproti původnímu stavu zhoršena jejich kvalita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D řeší nově návrh CHÚCA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Cs/>
          <w:sz w:val="20"/>
        </w:rPr>
        <w:t>Dovolená délka CHÚCA dle ČSN 73 0802, čl. 9.10.5 je 120 m, skutečná délka CHÚCA je max. 42 m – vyhovuje.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V prostoru CHÚC nesmějí být umístěny :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- zařizovací předměty nebo jiná zařízení, zužující průchodnou šířku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- volně vedené rozvody hořlavých látek, výjimku tvoří případy stavebních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změn objektů, kde mohou být stávající volně vedené rozvody hořlavých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látek o celkovém světlém průřezu potrubí do 5000 mm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 xml:space="preserve">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 xml:space="preserve">- volně vedené rozvody VZT zařízení, která neslouží pouze větrání prostorů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CHÚC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 xml:space="preserve">- volně vedené el. rozvody (mimo kabelů pohyblivých osobního výtahu) budou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se sníženou hořlavostí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h) je vytvořen požární úsek z prostorů podle 3.3b) ČSN 73 0834 pokud to ČSN   73 0802 jmenovitě vyžadují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sz w:val="20"/>
        </w:rPr>
        <w:t>Prostor vnitřního schodiště + nově řešená přístavba osobního výtahu tvoří jeden ucelený požární úsek CHÚCA.</w:t>
      </w:r>
    </w:p>
    <w:p>
      <w:pPr>
        <w:pStyle w:val="Normal"/>
        <w:autoSpaceDE w:val="false"/>
        <w:rPr>
          <w:rFonts w:ascii="Courier New" w:hAnsi="Courier New" w:eastAsia="Courier New" w:cs="Courier New"/>
          <w:bCs/>
          <w:sz w:val="20"/>
        </w:rPr>
      </w:pPr>
      <w:r>
        <w:rPr>
          <w:rFonts w:eastAsia="Courier New" w:cs="Courier New" w:ascii="Courier New" w:hAnsi="Courier New"/>
          <w:bCs/>
          <w:sz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le ČSN 73 0802, čl. 8.10.3 výtah  umístěný v CHÚCA nemusí tvořit samostatný požární úsek, jestliže jsou splněny podmínky :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 xml:space="preserve">- výtahová klec je určena pouze pro dopravu osob, je z výrobků třídy reakce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na oheň A1 či A2 a strojovna výtahu je umístěna nad úrovní nejvýše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položené výstupní stanice výtahu nebo tvoří sam. požární úsek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 xml:space="preserve">- konstrukce, která případně ohraničuje prostor šachty (včetně uzávěru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otvorů - dveří) je druhu DP1 nebo DP2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TextBody"/>
        <w:rPr>
          <w:rFonts w:ascii="Courier New" w:hAnsi="Courier New" w:cs="Courier New"/>
          <w:bCs/>
          <w:sz w:val="20"/>
        </w:rPr>
      </w:pPr>
      <w:r>
        <w:rPr>
          <w:rFonts w:cs="Courier New"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i) v měněné části objektu nejsou změnou stavby zhoršeny původní parametry zařízení umožňující protipožární zásah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K areálu školy, jehož součástí jsou řešené stavební úpravy,  vede komunikace se zpevněným povrchem šířky 6,0 m, komunikace svým provedením vyhovuje požadavkům ČSN 73 0802, čl. 12.2.2 a 12.2.3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i/>
          <w:i/>
          <w:sz w:val="20"/>
        </w:rPr>
      </w:pPr>
      <w:r>
        <w:rPr>
          <w:rFonts w:cs="Courier New" w:ascii="Courier New" w:hAnsi="Courier New"/>
          <w:b/>
          <w:bCs/>
          <w:i/>
          <w:sz w:val="20"/>
        </w:rPr>
        <w:t>Určení počtu HP :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i/>
          <w:i/>
          <w:sz w:val="20"/>
        </w:rPr>
      </w:pPr>
      <w:r>
        <w:rPr>
          <w:rFonts w:cs="Courier New" w:ascii="Courier New" w:hAnsi="Courier New"/>
          <w:b/>
          <w:bCs/>
          <w:i/>
          <w:sz w:val="20"/>
        </w:rPr>
        <w:t>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sz w:val="20"/>
        </w:rPr>
        <w:t xml:space="preserve">U stroje osobního výtahu … </w:t>
      </w:r>
      <w:r>
        <w:rPr>
          <w:rFonts w:cs="Courier New" w:ascii="Courier New" w:hAnsi="Courier New"/>
          <w:sz w:val="20"/>
        </w:rPr>
        <w:t>1ks hasicí přístroj typ S5 (55B)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něhový hasicí přístroj, bude situovaný na vodorovné stavební konstrukce  a bude vhodným způsobem zajištěný proti pádu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V souladu s § 9 vyhlášky MV č. 246/2001 Sb., o požární prevenci bude při kolaudaci prokázána jeho provozuschopnost dokladem o jeho kontrole provedené podle podmínek stanovených vyhláškou, kontrolním štítkem a plombou spouštěcí armatury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Kontrola hasicího přístroje se provádí v rozsahu a způsobem  stanoveným právními  předpisy, normativními   požadavky   a   průvodní   dokumentací   výrobce  po  každém  jeho  použití nebo tehdy, vznikne-li pochybnost o jeho provozuschopnosti (např. při mechanickém poškození) a nejméně jednou za rok, pokud průvodní dokumentace výrobce, ověřená projektová dokumentace nebo posouzení požárního nebezpečí pro některé případy instalací  (např. v chemicky  agresivním  prostředí) nestanoví lhůtu kratší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vní kontrola provozuschopnosti hasicího přístroje musí být provedena nejdéle jeden rok před jeho instalací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Elektroinstalace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pravovaná el. instalace, v objektu musí svým provedením odpovídat závěrům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 určení vnějších vlivů  dle ČSN 33 2000-5-51 ad3. Po provedení stavebních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úprav bude předložená platná revizní zpráva el. instalace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Prostor vnitřního schodiště, nově CHÚCA, bude vybavena nouzovým osvětlením únikových cest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ouzové osvětlení musí zajistit, aby se osoby v případě výpadku provozního el. osvětlení bezpečně orientovali. Nouzové osvětlení únikových cest musí být napájeno ze dvou na sobě nezávislých zdrojů elektrické energie (nouzové osvětlení  -  jednotlivá tělesa mají vlastní zabudovaný zdroj  - baterii s dobou použitelnosti 60 minut). 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okud je NO navrženo bez centrálního zdroje (pouze s lokálními bateriovými zdroji uvnitř jednotlivých svítidel, přičemž interní zdroje jsou v běžném provozu přívodem napětí trvale dobíjeny), pak tato svítidla jsou při požáru (při výpadku el. energie, resp. Při výpadku běžného osvětlení) napájeno pouze z interních akumulátorů. V tomto případě není z pohledu funkce při požáru požadavek na kabely ani na funkční integritu kabelových tras.      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é el. rozvody situované v prostoru CHÚCA,  mohou být kryty vedením v omítce tl. alespoň 15 mm (popř. obkladem z materiálu s třídou rekce na oheň A1, A2 s min. požární odolností EI30DP1) a musí odpovídat ČSN IEC 60331. Volně vedené el. kabely, musí být třídy reakce na oheň B2</w:t>
      </w:r>
      <w:r>
        <w:rPr>
          <w:rFonts w:cs="Courier New" w:ascii="Courier New" w:hAnsi="Courier New"/>
          <w:sz w:val="20"/>
          <w:szCs w:val="20"/>
          <w:vertAlign w:val="subscript"/>
        </w:rPr>
        <w:t>ca</w:t>
      </w:r>
      <w:r>
        <w:rPr>
          <w:rFonts w:cs="Courier New" w:ascii="Courier New" w:hAnsi="Courier New"/>
          <w:sz w:val="20"/>
          <w:szCs w:val="20"/>
        </w:rPr>
        <w:t>,s1,d1 (kabely nesmí být vedené v plastových lištách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sz w:val="20"/>
          <w:szCs w:val="20"/>
        </w:rPr>
        <w:t xml:space="preserve">El. rozvaděče v prostoru CHÚCA, pokud zde budou nově umístěné, musí být  opatřeny požárním uzávěrem typ – </w:t>
      </w:r>
      <w:r>
        <w:rPr>
          <w:rFonts w:cs="Courier New" w:ascii="Courier New" w:hAnsi="Courier New"/>
          <w:b/>
          <w:bCs/>
          <w:sz w:val="20"/>
          <w:szCs w:val="20"/>
        </w:rPr>
        <w:t>EIS</w:t>
      </w:r>
      <w:r>
        <w:rPr>
          <w:rFonts w:cs="Courier New" w:ascii="Courier New" w:hAnsi="Courier New"/>
          <w:b/>
          <w:bCs/>
          <w:sz w:val="20"/>
          <w:szCs w:val="20"/>
          <w:vertAlign w:val="subscript"/>
        </w:rPr>
        <w:t>200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30DP1 </w:t>
      </w:r>
      <w:r>
        <w:rPr>
          <w:rFonts w:cs="Courier New" w:ascii="Courier New" w:hAnsi="Courier New"/>
          <w:bCs/>
          <w:sz w:val="20"/>
          <w:szCs w:val="20"/>
        </w:rPr>
        <w:t>(požadavek ČSN 73 0848).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oznámka :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Dle ČSN 73 0834, čl. 5.6.23 v prostoru stávajícího vnitřního schodiště, nově CUCA,  mohou vést stávající elektrické rozvody, pokud jsou zakryty (kromě průzorů) konstrukcí druhu DP1 a jejich prostupy stavebními konstrukcemi (které ji lemují) jsou utěsněny podle ČSN 73 0810 (viz. požadavky výše).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Další opatření :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Bezpečnostní značky a tabulky budou v řešené části objektu osazeny podle požadavků a stylizace ČSN EN ISO 7010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 Každé elektrozařízení, rozvaděče apod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 Blesk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 Nehas vodou ani pěnovými přístroji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 navrženo označit požární dveře dle vyhlášky 202/99 Sb., resp. celé dveřní sestavy dle požadavků této vyhlášky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ystém značení únikových cest apod. považuji za nutné řešit až v návaznosti na skutečné provedení před kolaudací a v návaznosti na nouzové osvětlení.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Osobní výtah bude označený a to v kabině a vně na dveřích  bez. značkou : „Tento výtah neslouží k evakuaci osob“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lší mohou být určeny na stavbě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Závěr</w:t>
      </w:r>
      <w:r>
        <w:rPr>
          <w:rFonts w:cs="Courier New" w:ascii="Courier New" w:hAnsi="Courier New"/>
          <w:sz w:val="20"/>
        </w:rPr>
        <w:t xml:space="preserve"> : Při splnění výše uvedených opatření, výše popsané stavební úpravy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vyhovují požadavkům  požární bezpečnosti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Char">
    <w:name w:val="Základní text Char"/>
    <w:basedOn w:val="Standardnpsmoodstavce"/>
    <w:qFormat/>
    <w:rPr>
      <w:rFonts w:ascii="Courier New" w:hAnsi="Courier New" w:cs="Courier New"/>
      <w:szCs w:val="24"/>
    </w:rPr>
  </w:style>
  <w:style w:type="character" w:styleId="ZkladntextChar1">
    <w:name w:val="Základní text Char1"/>
    <w:basedOn w:val="Standardnpsmoodstavce"/>
    <w:qFormat/>
    <w:rPr>
      <w:sz w:val="24"/>
      <w:szCs w:val="24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keepNext w:val="true"/>
      <w:keepLines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4992uroven">
    <w:name w:val="499_2uroven"/>
    <w:basedOn w:val="Normal"/>
    <w:qFormat/>
    <w:pPr>
      <w:suppressAutoHyphens w:val="true"/>
      <w:spacing w:before="120" w:after="0"/>
      <w:ind w:left="709" w:hanging="709"/>
    </w:pPr>
    <w:rPr>
      <w:rFonts w:ascii="Arial" w:hAnsi="Arial" w:cs="Arial"/>
      <w:b/>
      <w:bCs/>
      <w:color w:val="000000"/>
      <w:sz w:val="20"/>
      <w:szCs w:val="20"/>
    </w:rPr>
  </w:style>
  <w:style w:type="paragraph" w:styleId="499textodrazeny">
    <w:name w:val="499_text_odrazeny"/>
    <w:basedOn w:val="Normal"/>
    <w:qFormat/>
    <w:pPr>
      <w:suppressAutoHyphens w:val="true"/>
      <w:spacing w:before="60" w:after="0"/>
      <w:ind w:left="709" w:hanging="0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8:33:00Z</dcterms:created>
  <dc:creator>Iveta Charousková</dc:creator>
  <dc:description/>
  <cp:keywords/>
  <dc:language>en-US</dc:language>
  <cp:lastModifiedBy>Iveta Charousková</cp:lastModifiedBy>
  <cp:lastPrinted>2023-03-06T21:14:00Z</cp:lastPrinted>
  <dcterms:modified xsi:type="dcterms:W3CDTF">2023-10-31T19:24:00Z</dcterms:modified>
  <cp:revision>5</cp:revision>
  <dc:subject/>
  <dc:title/>
</cp:coreProperties>
</file>